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44662923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9280832"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5966788"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42581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